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9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738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810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735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603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421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515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875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397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45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84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87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234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332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261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