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449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92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1516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024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015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036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386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856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598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857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15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24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482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