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925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25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234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06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769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23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6093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6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048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228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981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83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47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970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83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593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087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