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26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571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655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589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192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767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2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186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969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386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42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6222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554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818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573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