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137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3186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0168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686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9258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8617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8608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6292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8280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2540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526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929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4416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