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923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92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378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938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788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358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578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467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29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48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05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72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228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4011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52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173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