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848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8895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466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5713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9567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275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3212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2651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8812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6229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850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533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837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0931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4935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