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76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9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825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594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652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256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315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35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57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023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337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976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382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