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71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379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060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44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32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26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781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17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0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56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74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0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146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756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3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24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022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