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756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11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084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18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534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66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329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446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88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927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280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424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724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487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685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