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0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26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2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20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91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99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30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837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39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1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3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237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