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614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785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0115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2264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530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8762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6245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307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6811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1548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020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201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187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4714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8053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5647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506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