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031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20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900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143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739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775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18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323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034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688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870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904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637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884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53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