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9888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11664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00082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85022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74761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35390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70665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45255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18654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431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33306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79454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7378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