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743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282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0844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7140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504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1804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042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41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820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628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5895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53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31416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145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8865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9513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4732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