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301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4333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2099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7659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669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45605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006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7919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90967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6899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944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021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677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450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4545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