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48310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995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183050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691416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486871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596293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251855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48192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788175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201193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86385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92188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070512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