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143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2687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57944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6912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953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938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5817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5331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9620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608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556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89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3723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662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644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754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9329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