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343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78980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6864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43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2502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432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9099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65411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553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9670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60038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9874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9514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7497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069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