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228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10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831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807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125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636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547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8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50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046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97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60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11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