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4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65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05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40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70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4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7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632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1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72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69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70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554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10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69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9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