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0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20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5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09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06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32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689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41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25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657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55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226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3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202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47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