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260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577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364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001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957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702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86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4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980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69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643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162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088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