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902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049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181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041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173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605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226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9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122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97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568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581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46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421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48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279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838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