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425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239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926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424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464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08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535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554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804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18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5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184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991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97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75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