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038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53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75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487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086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80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56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681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098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085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622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8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4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