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094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004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413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997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439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715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314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866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844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793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121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782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812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371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471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492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160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