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751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983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893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8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831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707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801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619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155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562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678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873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384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365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032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