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213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211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60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26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3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57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27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442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04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322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2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90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42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