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134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988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968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380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079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334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3038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1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233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310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846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806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469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196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120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820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010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