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368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886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62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804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531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235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995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242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288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366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0524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779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371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406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810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