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5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604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070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049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629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526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769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680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8896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559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64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193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8541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