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54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75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286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780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64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982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857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681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10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491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52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17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677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545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088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6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77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