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396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927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0114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7075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5567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9263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7331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4915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668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5837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745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493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312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050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7169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