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456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100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735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557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979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98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444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247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481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198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25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884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153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