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2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208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510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70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973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21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47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55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95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04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228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105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5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31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34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219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