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86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56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06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1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9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22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78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72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52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42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4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42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895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59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537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