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4770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1077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83631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6359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02993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927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90064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7994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4712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406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14164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7711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849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