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233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174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211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513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965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724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509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697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374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085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721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596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307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590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533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453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082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