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34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6577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3934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2742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0724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1033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73558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4038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65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8658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0838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1719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3102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7938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6463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