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377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439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835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24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10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846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764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25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317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827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219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7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622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