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56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5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75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1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05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2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287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37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13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5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09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60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94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01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78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