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0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654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875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51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5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88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27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68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721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28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48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40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85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18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097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