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66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294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532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944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483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991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268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722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019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008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432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739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715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