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979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57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692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753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783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989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855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659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393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876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067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215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816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591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108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99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664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