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43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6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39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54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87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76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4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15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23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3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9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13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80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410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070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