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464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4827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7917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0346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5987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3546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4211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9541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5319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6257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358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504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8397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