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78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84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38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69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705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55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775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381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51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54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43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7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85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52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030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38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