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559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374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249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965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786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997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793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427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80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63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070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616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178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824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863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