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303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790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70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27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991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507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65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083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714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174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3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693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553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